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19.10.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27,08,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4"/>
        <w:gridCol w:w="1985"/>
        <w:gridCol w:w="1851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v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vi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ls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Virtual catchmnet and Server work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mailed the client about the presentation on Wednesday and Worked on presentatio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ing off Virtual Catchment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ing on Documentation and Presentation for Wedneda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3:45:00Z</dcterms:created>
  <dc:creator>dlopez</dc:creator>
  <dc:description/>
  <cp:keywords/>
  <dc:language>en-US</dc:language>
  <cp:lastModifiedBy>FIRMIDM1</cp:lastModifiedBy>
  <cp:lastPrinted>2006-02-13T16:46:00Z</cp:lastPrinted>
  <dcterms:modified xsi:type="dcterms:W3CDTF">2009-10-19T03:44:00Z</dcterms:modified>
  <cp:revision>5</cp:revision>
  <dc:subject/>
  <dc:title>Plan for Otago Polytechnic visit</dc:title>
</cp:coreProperties>
</file>